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226"/>
        <w:gridCol w:w="959"/>
        <w:gridCol w:w="2378"/>
        <w:gridCol w:w="257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.яз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131 записать слова в словарь,р.т.с.46 упр.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1 слова первый столбик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т.с.45 упр.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1 слова второй столбик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т.с.47упр.1а-письм. перевод  упр.3а с.134 из учебник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4 упр.5а Маркус перев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397"/>
        <w:gridCol w:w="1182"/>
        <w:gridCol w:w="928"/>
        <w:gridCol w:w="2343"/>
        <w:gridCol w:w="2556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221-223 конспек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224 ответить на вопросы 1-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С.Лесков «Очарованный странник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роизведения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.229-230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 232 ответить на вопрос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272"/>
        <w:gridCol w:w="1225"/>
        <w:gridCol w:w="959"/>
        <w:gridCol w:w="2356"/>
        <w:gridCol w:w="258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227 упр.33,35 схему заполнить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231 правило упр.3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6 упр.42,4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46 зад 2,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7 упр.49,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5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412"/>
        <w:gridCol w:w="1546"/>
        <w:gridCol w:w="1547"/>
        <w:gridCol w:w="1548"/>
        <w:gridCol w:w="1546"/>
      </w:tblGrid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18,119 прочита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-69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,6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20,121 прочита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7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,7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84"/>
        <w:gridCol w:w="814"/>
        <w:gridCol w:w="843"/>
        <w:gridCol w:w="2875"/>
        <w:gridCol w:w="217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таблицы п.р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р. по п.3.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84"/>
        <w:gridCol w:w="814"/>
        <w:gridCol w:w="843"/>
        <w:gridCol w:w="2875"/>
        <w:gridCol w:w="217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.+ р.т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01-206 р.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левание почек.. С.201-206 р.т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84"/>
        <w:gridCol w:w="814"/>
        <w:gridCol w:w="843"/>
        <w:gridCol w:w="2875"/>
        <w:gridCol w:w="217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е частицы. Античастиц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62 с265-26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, строение и происхождение Солнечной систем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63 №3,4 с.27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Вселенной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64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84"/>
        <w:gridCol w:w="814"/>
        <w:gridCol w:w="843"/>
        <w:gridCol w:w="2875"/>
        <w:gridCol w:w="217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юминий и его соединения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46-47 №7 с 16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о и его соединения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48,49 №1,3 с.17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62"/>
        <w:gridCol w:w="848"/>
        <w:gridCol w:w="4089"/>
        <w:gridCol w:w="185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З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28 . Национальная и религиозная политика Александра III стр.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и задания для работы с текстом учебника стр.30; в тетради выполнить задания : № 1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п.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29. Внешняя политика Александра III.  стр.3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и задания для работы с текстом учебника стр.36; в тетради заполнить самостоятель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ную таблицу «Внешняя политика Александра III.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п.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зна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регулирование отношений в сфере образ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очная Сибирь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57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ая характеристика хозяйства ЗСЭР и ВСЭ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56-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227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КН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. Виды налог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50:00Z</dcterms:created>
  <dc:creator>пользователь</dc:creator>
  <dc:description/>
  <cp:keywords/>
  <dc:language>en-US</dc:language>
  <cp:lastModifiedBy>пользователь</cp:lastModifiedBy>
  <dcterms:modified xsi:type="dcterms:W3CDTF">2020-04-13T10:03:00Z</dcterms:modified>
  <cp:revision>2</cp:revision>
  <dc:subject/>
  <dc:title/>
</cp:coreProperties>
</file>